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Referatthemen gk Geschichte 1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50"/>
        <w:gridCol w:w="142"/>
        <w:gridCol w:w="992"/>
        <w:gridCol w:w="2194"/>
      </w:tblGrid>
      <w:tr>
        <w:trPr>
          <w:trHeight w:val="419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-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m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ent(in)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Bayerische Verfassungen von 1808 und 1818  - Verglei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dustrielle Revolution/ Industrialisierung: Bayern von 1800-1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ke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evolution von 1848: Verlauf, Ergebnisse und Lehre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idt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 und Organisation der Arbeiterbewegung 1860-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ismus und Nationalismus als politische. Grundströmungen des 18. J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g zur Reichsgründung: 1864-18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uyen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marck und die Parteien: (incl. Kulturkampf und Kampf gegen Sozialdemokrati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el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ismarckmyth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sc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marcks Außenpolitik im Kaiserrei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gel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g in den Krieg 1914 und Kriegsschuldfrag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ing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takusaufstand und Freicorp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ck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marer Verfassung: Idee und Wirklichkei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ien der Weimarer Republik und Wahlen bis 19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k</w:t>
            </w:r>
          </w:p>
        </w:tc>
      </w:tr>
      <w:tr>
        <w:trPr/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wa 2. Halbjah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iller Vertrag und "Kriegsschuldlüge 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ll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ohung d.  Republik 1919-23. Gruppierungen, akute Gefahren, Reaktion der Regierun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e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ion, Inflation, Weltwirtschaftskrise und Folgen 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e Außenpolitik 1920-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z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idialkabinette und das Ende der Weimarer Republik am 30.1.1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achen und Verlauf der Russischen Revoluti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hnlei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ns Herrschaft über Russland und die Anfänge des Sowjetkommunismu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idt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inismus – Realkommunismus und Herrscherkul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b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hismus in Italien – Phänomen Faschismus 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mel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sozialistische Ideolog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ig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g zur Macht und die Errichtung des Führerstaat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man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 Staat und Gesellschaft: Organisationen, Erfassung .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ud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drückung und Verfolgung I:</w:t>
              <w:br/>
              <w:t>Gegner der Nazis und und Vorgehen allgeme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ard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drückung und Verfolgung II:  Verfolgung u. Völkermord an den Jud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fling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schaftstechniken im 3. Reich – Kulturpolitik, Propa</w:t>
              <w:softHyphen/>
              <w:t>ganda, Massenorganisation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chtold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sozialistische Wirtschaftspoliti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48:00Z</dcterms:created>
  <dc:creator>Thelenberg, Jörg</dc:creator>
  <dc:description/>
  <dc:language>en-US</dc:language>
  <cp:lastModifiedBy>Regiomontanus-Gymnasium Haßfurt</cp:lastModifiedBy>
  <cp:lastPrinted>2007-09-17T21:02:00Z</cp:lastPrinted>
  <dcterms:modified xsi:type="dcterms:W3CDTF">2007-12-11T11:48:00Z</dcterms:modified>
  <cp:revision>2</cp:revision>
  <dc:subject/>
  <dc:title>Referatthemen gk Geschichte 12/2</dc:title>
</cp:coreProperties>
</file>